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海南大学教育基金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</w:rPr>
        <w:t>吴旭助学金”</w:t>
      </w:r>
      <w:r>
        <w:rPr>
          <w:rFonts w:eastAsia="黑体;SimHei" w:cs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cs="黑体;SimHei" w:eastAsia="黑体;SimHei"/>
          <w:b/>
          <w:sz w:val="44"/>
          <w:szCs w:val="44"/>
        </w:rPr>
        <w:t>年评选通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各研究生培养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海南大学教育基金会“吴旭奖助学基金”管理办法》及学校有关规定和工作实际，现将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评选通知如下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资助对象、名额及标准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奖励对象：海南大学普通全日制，人事档案在校，无固定工资收入在校研究生；</w:t>
      </w:r>
    </w:p>
    <w:p>
      <w:pPr>
        <w:pStyle w:val="Normal"/>
        <w:spacing w:lineRule="exact" w:line="560"/>
        <w:ind w:right="-153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奖励名额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名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奖励标准：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人民币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“吴旭助学金”研究生获得者应当同时具备以下条件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经研究生处（工作部）认定，家庭经济条件特别困难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热爱祖国，拥护中国共产党，遵纪守法，在校期间未受过任何纪律处分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2014-2015</w:t>
      </w:r>
      <w:r>
        <w:rPr>
          <w:rFonts w:ascii="仿宋" w:hAnsi="仿宋" w:cs="仿宋" w:eastAsia="仿宋"/>
          <w:sz w:val="32"/>
          <w:szCs w:val="32"/>
        </w:rPr>
        <w:t>学年度，所修课程成绩均为“及格”以上；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具有一定科研能力，有一定培养潜力，在学院评优排名靠前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名以内；</w:t>
      </w:r>
    </w:p>
    <w:p>
      <w:pPr>
        <w:pStyle w:val="Normal"/>
        <w:spacing w:lineRule="exact" w:line="560"/>
        <w:ind w:right="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勤俭诚信，爱心回报社会，积极参加各种社会公益活动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三、研究生向所在学院提出申请（提交家庭贫困证明复印件、高等学校学生及家庭情况调查表、海南大学家庭经济困难学生接受社会资助金推荐表、学生成绩单），经学院汇总、初审、公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后，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前将纸质材料、电子版汇总表报研究生处（工作部）审核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研究生处（工作部）将拟评出的助学金获得者名单在校内公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，无异议后报学校学生评优奖励领导小组审定；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五、学校学生评优奖励领导小组审定通过的学生授予“吴旭助学金”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：高等学校学生及家庭情况调查表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海南大学家庭经济困难学生接受社会资助金推荐表</w:t>
      </w:r>
    </w:p>
    <w:p>
      <w:pPr>
        <w:pStyle w:val="Normal"/>
        <w:spacing w:lineRule="exact" w:line="56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吴旭助学金”汇总表。</w:t>
      </w:r>
    </w:p>
    <w:p>
      <w:pPr>
        <w:pStyle w:val="Normal"/>
        <w:spacing w:lineRule="exact" w:line="56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处（工作部）</w:t>
      </w:r>
    </w:p>
    <w:p>
      <w:pPr>
        <w:pStyle w:val="Normal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13:00Z</dcterms:created>
  <dc:creator>H.J.Org</dc:creator>
  <dc:description/>
  <cp:keywords/>
  <dc:language>en-US</dc:language>
  <cp:lastModifiedBy>H.J.Org</cp:lastModifiedBy>
  <dcterms:modified xsi:type="dcterms:W3CDTF">2015-11-27T01:24:00Z</dcterms:modified>
  <cp:revision>1</cp:revision>
  <dc:subject/>
  <dc:title>海南大学教育基金会</dc:title>
</cp:coreProperties>
</file>